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6199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:  CZ.1.04/2.1.00/70.00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Zpráva o činnosti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Za měsíc / ro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VĚCNÁ ČÁST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  <w:t>1. REALIZOVANÉ AKTIVITY PROJEKT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tabulky pro jednotlivé klíčové aktivity přidejte, resp. odeberte dle potřeby)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808080" w:val="clear"/>
        </w:rPr>
        <w:t>2. PUBLICITA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pište, jaké nástroje publicity jste využili pro informování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>3. PROBLÉMY PŘI REALIZACI PROJEKTU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šte problémy, které jste měli při realizaci projektu, a které mají vliv na plnění jeho cílů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šte, jak jste tyto problémy odstranili/odstraníte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hd w:fill="E6E6E6" w:val="clear"/>
        </w:rPr>
      </w:pPr>
      <w:r>
        <w:rPr>
          <w:b/>
          <w:bCs/>
          <w:sz w:val="28"/>
          <w:shd w:fill="E6E6E6" w:val="clear"/>
        </w:rPr>
        <w:t>4. NEPODSTATNÉ ZMĚNY PROJEKTU</w:t>
      </w:r>
    </w:p>
    <w:tbl>
      <w:tblPr>
        <w:tblW w:w="932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Uveďte, jaké formální změny proběhly ve sledovaném obdob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např. změna adresy, kontaktních osob)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veďte, jaké věcné změny proběhly ve sledovaném obdob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např. změna realizačního týmu)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Uveďte, jaké změny rozpočtu proběhly ve sledovaném období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>5. DALŠÍ INFORMACE O REALIZACI PROJEKTU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/>
      </w:pPr>
      <w:r>
        <w:rPr>
          <w:b/>
          <w:bCs/>
          <w:shd w:fill="E6E6E6" w:val="clear"/>
        </w:rPr>
        <w:t xml:space="preserve"> </w:t>
      </w:r>
      <w:r>
        <w:rPr>
          <w:b/>
          <w:bCs/>
          <w:shd w:fill="E6E6E6" w:val="clear"/>
        </w:rPr>
        <w:t>6. MONITOROVACÍ INDIKÁTORY</w:t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tbl>
      <w:tblPr>
        <w:tblW w:w="96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190"/>
        <w:gridCol w:w="1095"/>
        <w:gridCol w:w="1247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finice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tk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ánovaná hodnota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stupy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0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celkem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 z toho muži (07.41.01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ženy (07.41.02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osob, které v rámci projektu získaly jakoukoliv formu podpory bez ohledu na počet poskytnutých podpor, každá podpořená osoba se v rámci projektu započítává pouze jednou.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....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sledky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01.0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vytvořených pracovních míst celkem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pro ženy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Z toho nově vytvořená P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- z toho pro muže (07.01.01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pro ženy (07.01.02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Z</w:t>
            </w:r>
            <w:r>
              <w:rPr>
                <w:rFonts w:cs="Arial"/>
                <w:u w:val="single"/>
              </w:rPr>
              <w:t> toho PM v režimu SÚPM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vyhrazená</w:t>
            </w:r>
          </w:p>
          <w:p>
            <w:pPr>
              <w:pStyle w:val="Normal"/>
              <w:spacing w:before="120" w:after="12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- z toho pro ženy</w:t>
            </w:r>
          </w:p>
          <w:p>
            <w:pPr>
              <w:pStyle w:val="Normal"/>
              <w:spacing w:before="120" w:after="12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- z toho muži</w:t>
            </w:r>
          </w:p>
          <w:p>
            <w:pPr>
              <w:pStyle w:val="Normal"/>
              <w:spacing w:before="12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Z toho PM sjednaná bez dota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z toho pro že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z toho pro muže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o PM bez dotace se započítá uzavření pracovního poměru na dobu minimálně 1 roku.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ísta vytvořená v rámci projektu v souladu s podmínkami stanovenými v části 5.5.5 této zadávací dokumentace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kus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6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</w:rPr>
              <w:t>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  <w:tr>
        <w:trPr>
          <w:trHeight w:val="245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ých absolventů kurzů celkem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muži (7.46.14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ženy (7.46.15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osob, které získaly potvrzení /doklad o kvalifikaci. Jedná se o osoby, které ukončily kurz způsobem stanoveným poskytovatelem kurzu (tj. získaly certifikát, osvědčení, úspěšně absolvovaly závěrečný test). Konkrétní účastník se započítává tolikrát, kolik kurzů úspěšně dokončil předepsaným způsobem.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kurzy: rekvalifikační kurzy, Komplexní poradenský program část 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3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....</w:t>
            </w:r>
          </w:p>
        </w:tc>
      </w:tr>
      <w:tr>
        <w:trPr>
          <w:trHeight w:val="2457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zdravotně znevýhodnění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osob, které v rámci projektu získaly jakoukoliv formu podpory. Každá osoba, která obdržela podporu, se započítává pouze jedenkrát. Do kategorie znevýhodněných patří v souladu s par. 67 zákona 435/2004 Sb. o zaměstnanosti fyzické osoby, které jsou a) orgánem sociálního zabezpečení uznány plně invalidními, b) orgánem sociálního zabezpečení uznány částečně invalidními, c) rozhodnutím úřadu práce uznány zdravotně znevýhodněným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..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nových účastníků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nových účastníků v projektu za dané monitorovací období, každá podpořená osoba se v rámci projektu započítává pouze jednou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.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ě podpořených osob – klienti (uživatelé) služeb celke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klientů služeb, u kterých soubor poskytnutých podpor splnil svůj předem definovaný účel. Každá osoba, která obdržela podporu, se započítává jedenkrát.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Soubor poskytnutých podpor = 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Úspěšné ukončení Komplexního programu – část A a nástup do zaměstnání (s uzavřenou pracovní smlouvou minimálně na 1 rok)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ě podpořených osob – klienti (uživatelé) služeb - muž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klientů služeb (mužů), u kterých soubor poskytnutých podpor splnil svůj předem definovaný účel. Každá osoba, která obdržela podporu, se započítává jedenkrá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ě podpořených osob – klienti (uživatelé) služeb že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klientů služeb (žen), u kterých soubor poskytnutých podpor splnil svůj předem definovaný účel. Každá osoba, která obdržela podporu, se započítává jedenkrá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základní ISCED 1 a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osob, které v rámci projektu získaly jakoukoliv formu podpory. Každá osoba, která obdržela podporu se započítává pouze jedenkrát. Kategorie dosaženého vzdělání základní a nižší střední ISCED 1 a 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  <w:r>
              <w:rPr>
                <w:rFonts w:cs="Arial"/>
                <w:b/>
              </w:rPr>
              <w:t>..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základní ISCED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osob, které v rámci projektu získaly jakoukoliv formu podpory. Každá osoba, která obdržela podporu se započítává pouze jedenkrát. Kategorie dosaženého vzdělání střední ISCED 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  <w:r>
              <w:rPr>
                <w:rFonts w:cs="Arial"/>
                <w:b/>
              </w:rPr>
              <w:t>..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43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základní ISCED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osob, které v rámci projektu získaly jakoukoliv formu podpory. Každá osoba, která obdržela podporu se započítává pouze jedenkrát. Kategorie dosaženého vzdělání na nástavbovém studiu ISCED 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  <w:r>
              <w:rPr>
                <w:rFonts w:cs="Arial"/>
                <w:b/>
              </w:rPr>
              <w:t>.</w:t>
            </w:r>
          </w:p>
        </w:tc>
      </w:tr>
      <w:tr>
        <w:trPr>
          <w:trHeight w:val="1364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základní ISCED 5 a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osob, které v rámci projektu získaly jakoukoliv formu podpory. Každá osoba, která obdržela podporu se započítává pouze jedenkrát. Kategorie dosaženého vzdělání vysokoškolské ISCED 5 a 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  <w:r>
              <w:rPr>
                <w:rFonts w:cs="Arial"/>
                <w:b/>
              </w:rPr>
              <w:t>..</w:t>
            </w:r>
          </w:p>
        </w:tc>
      </w:tr>
    </w:tbl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entář k monitorovacím indikátorům 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FINANČNÍ ČÁST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 xml:space="preserve"> </w:t>
      </w:r>
      <w:r>
        <w:rPr>
          <w:b/>
          <w:shd w:fill="E6E6E6" w:val="clear"/>
        </w:rPr>
        <w:t>7. ČERPÁNÍ UZNATELNÝCH VÝDAJŮ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22"/>
      </w:tblGrid>
      <w:tr>
        <w:trPr>
          <w:trHeight w:val="333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   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celkové uznatelné náklady projektu </w:t>
            </w: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znatelné výdaje prokázané od zahájení realizace projek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uznatelných výdajů k čerpání </w:t>
            </w:r>
            <w:r>
              <w:rPr>
                <w:b/>
              </w:rPr>
              <w:t>(v Kč)</w:t>
            </w:r>
            <w:r>
              <w:rPr>
                <w:b/>
                <w:bCs/>
              </w:rPr>
              <w:t xml:space="preserve"> (řádek a. – řádek b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Zkladntext3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p>
      <w:pPr>
        <w:pStyle w:val="Zkladntext3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630"/>
        <w:gridCol w:w="2476"/>
        <w:gridCol w:w="2897"/>
      </w:tblGrid>
      <w:tr>
        <w:trPr>
          <w:trHeight w:val="330" w:hRule="atLeast"/>
        </w:trPr>
        <w:tc>
          <w:tcPr>
            <w:tcW w:w="3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72"/>
            <w:r>
              <w:rPr>
                <w:b/>
                <w:bCs/>
              </w:rPr>
              <w:t>Vystavené faktury</w:t>
            </w:r>
            <w:bookmarkEnd w:id="0"/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áno</w:t>
            </w:r>
          </w:p>
        </w:tc>
        <w:tc>
          <w:tcPr>
            <w:tcW w:w="2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o</w:t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faktury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vystavení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ik % bylo vyplaceno z přidělené finanční podpory (bez přímé podpory):  </w:t>
            </w:r>
          </w:p>
        </w:tc>
      </w:tr>
    </w:tbl>
    <w:p>
      <w:pPr>
        <w:pStyle w:val="Zkladntext3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ŘÍMÁ PODPORA POSKYTOVANÁ ÚČASTNÍKŮM PROJEKTU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20"/>
        <w:gridCol w:w="2380"/>
        <w:gridCol w:w="2980"/>
      </w:tblGrid>
      <w:tr>
        <w:trPr>
          <w:trHeight w:val="345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íc/ro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áno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o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</w:t>
            </w:r>
            <w:r>
              <w:rPr>
                <w:b/>
                <w:highlight w:val="lightGray"/>
              </w:rPr>
              <w:t>m: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lik % bylo vyplaceno z přidělené přímé podpor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PŘÍLOHY ZPRÁVY</w:t>
      </w:r>
    </w:p>
    <w:p>
      <w:pPr>
        <w:pStyle w:val="Normal"/>
        <w:rPr/>
      </w:pPr>
      <w:r>
        <w:rPr/>
        <w:t>Viz výstupy za jednotlivé aktivity popsané v zadávací dokumen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komenteChar1">
    <w:name w:val="Text komentáře Char1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Styl2">
    <w:name w:val="Sty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8"/>
      <w:szCs w:val="28"/>
    </w:rPr>
  </w:style>
  <w:style w:type="paragraph" w:styleId="Styl3">
    <w:name w:val="Styl3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8"/>
      <w:szCs w:val="28"/>
    </w:rPr>
  </w:style>
  <w:style w:type="paragraph" w:styleId="Textkomente">
    <w:name w:val="Text komentáře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9:00Z</dcterms:created>
  <dc:creator>Ing. Málková</dc:creator>
  <dc:description/>
  <cp:keywords/>
  <dc:language>en-US</dc:language>
  <cp:lastModifiedBy>zavodovaz</cp:lastModifiedBy>
  <cp:lastPrinted>2009-07-31T11:14:00Z</cp:lastPrinted>
  <dcterms:modified xsi:type="dcterms:W3CDTF">2012-03-19T10:13:00Z</dcterms:modified>
  <cp:revision>25</cp:revision>
  <dc:subject/>
  <dc:title>Zpráva o realizaci projektu</dc:title>
</cp:coreProperties>
</file>